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СОБРАНИЕ ДЕПУТАТОВ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АФАНАСЬЕВСКОГО СЕЛЬСОВЕТА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ОБОЯНСКОГО РАЙОН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keepNext w:val="tru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1C1C1C"/>
          <w:sz w:val="28"/>
          <w:szCs w:val="28"/>
          <w:u w:val="single"/>
        </w:rPr>
        <w:t>от 23 декабря</w:t>
      </w:r>
      <w:r>
        <w:rPr>
          <w:rFonts w:cs="Times New Roman" w:ascii="Times New Roman" w:hAnsi="Times New Roman"/>
          <w:color w:val="1C1C1C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1C1C1C"/>
          <w:sz w:val="28"/>
          <w:szCs w:val="28"/>
          <w:u w:val="single"/>
        </w:rPr>
        <w:t xml:space="preserve">2024 </w:t>
      </w:r>
      <w:r>
        <w:rPr>
          <w:rFonts w:cs="Times New Roman" w:ascii="Times New Roman" w:hAnsi="Times New Roman"/>
          <w:color w:val="1C1C1C"/>
          <w:sz w:val="28"/>
          <w:szCs w:val="28"/>
          <w:u w:val="single"/>
          <w:lang w:val="ru-RU"/>
        </w:rPr>
        <w:t>года</w:t>
      </w:r>
      <w:r>
        <w:rPr>
          <w:rFonts w:cs="Times New Roman" w:ascii="Times New Roman" w:hAnsi="Times New Roman"/>
          <w:color w:val="1C1C1C"/>
          <w:sz w:val="28"/>
          <w:szCs w:val="28"/>
          <w:u w:val="none"/>
        </w:rPr>
        <w:t xml:space="preserve">     </w:t>
      </w:r>
      <w:r>
        <w:rPr>
          <w:rFonts w:cs="Times New Roman" w:ascii="Times New Roman" w:hAnsi="Times New Roman"/>
          <w:color w:val="FF3333"/>
          <w:sz w:val="28"/>
          <w:szCs w:val="28"/>
          <w:u w:val="non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1C1C1C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№ 41/217</w:t>
      </w:r>
    </w:p>
    <w:p>
      <w:pPr>
        <w:pStyle w:val="Normal"/>
        <w:keepNext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none"/>
          <w:lang w:val="ru-RU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с.Афанасьево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Собрания депутатов Афанасьевского сельсовета Обоянского района от 21.12.2023 № 31/16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Афанасьевского сельсовета Обоянского района Курской области на 2024 год и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bCs/>
          <w:sz w:val="24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</w:rPr>
        <w:t>Законом Курской области от 13.12.2023 № 109-ЗКО</w:t>
      </w:r>
      <w:r>
        <w:rPr>
          <w:rFonts w:cs="Times New Roman" w:ascii="Times New Roman" w:hAnsi="Times New Roman"/>
          <w:bCs/>
          <w:color w:val="1C1C1C"/>
          <w:sz w:val="28"/>
          <w:szCs w:val="28"/>
        </w:rPr>
        <w:br/>
        <w:t>«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C1C1C"/>
          <w:spacing w:val="0"/>
          <w:sz w:val="28"/>
          <w:szCs w:val="28"/>
        </w:rPr>
        <w:t>Об областном бюджете на 2024 год и на плановый период 2025 и 2026 годов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Афанасьевского сельсовета Обоянского района   РЕШИЛО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Афанасьевского сельсовета Обоянского района от 21.12.2023 № 31/166 «О бюджете Афанасьевского сельсовета Обоянского района Курской области на 2024 год и плановый период 2025 и 2026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кстовой части решения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общий объем доходов бюджета Афанасьевского сельсовета Обоянского района Курской области в сумме 7 071 149,00 рублей» заменить словами «общий объем доходов бюджета Афанасьевского сельсовета Обоянского района Курской области в сумме 7 267 543,00 рублей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общий объем расходов бюджета Афанасьевского сельсовета Обоянского района Курской области в сумме 7 207 941,35 рублей» заменить словами «общий объем расходов бюджета Афанасьевского сельсовета Обоянского района Курской области в сумме 7 404 335,35 рублей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сточники финансирования дефицита бюджета Афанасьевского сельсовета Обоянского района Курской области на 2024 год согласно приложению №1 к настоящему решению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изменения и дополнения в прогнозируемые поступления доходов в бюджет Афанасьевского сельсовета Обоянского района Курской области на 2024 год, согласно приложению №3 к настоящему решению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распределение бюджетных ассигнований по разделам и подразделам, целевым статьям (муниципальным программам Афанасьевского сельсовета Обоянского района Курской области и внепрограммным направлениям деятельности), группам видов расходов и видам расходов классификации расходов бюджета Афанасьевского сельсовета Обоянского района в 2024 году, согласно приложению №4 к настоящему решению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ведомственную структуру расходов Афанасьевского сельсовета Обоянского района Курской области на 2024 год согласно приложению №5 к настоящему решению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распределение бюджетных ассигнований по целевым статьям (муниципальным программам Афанасьевского сельсовета Обоянского района Курской области и внепрограммным направлениям деятельности), группам видов расходов на 2024 год, согласно приложению №6 к настоящему решению;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 и подлежит размещению на официальном сайте муниципального образования «Афанасьевский сельсовет» Обоянского района Курской области в сети Интерн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овета Обоянского района                             Л.В. Пашкова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фанасьевского сельсовета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                                                                         Л.С. Германов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Arial" w:hAnsi="Arial" w:eastAsia="Arial Unicode MS" w:cs="Mangal"/>
      <w:color w:val="auto"/>
      <w:kern w:val="2"/>
      <w:sz w:val="20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rFonts w:ascii="Times New Roman" w:hAnsi="Times New Roman" w:eastAsia="Times New Roman" w:cs="Times New Roman"/>
      <w:kern w:val="2"/>
      <w:sz w:val="24"/>
      <w:lang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13:00Z</dcterms:created>
  <dc:creator>Yurist</dc:creator>
  <dc:description/>
  <dc:language>en-US</dc:language>
  <cp:lastModifiedBy>buh</cp:lastModifiedBy>
  <dcterms:modified xsi:type="dcterms:W3CDTF">2024-12-25T02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